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в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5.07.2007 г. № 110</w:t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м профессиональном образовании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область примен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ое Положение о дополнительном профессиональном образовании муниципальных служащих муниципального образования «Красновское сельское поселение»   (далее «Положение») определяет цели, задачи дополнительного профессионального образования, основные виды обучения, порядок организации обучения, ответственность и обязанности муниципальных служащих при организации дополнительно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о дополнительном профессиональном образовании муниципальных служащих муниципального образования «Красновское сельское поселение» (далее «МО Красновское с/п») разработано с целью систематизации действий и процедур, направленных на обучение и развитие муниципальных служащих, для обеспечения  профессионального роста муниципальных служащих,  оптимизации расходов на обучение, установления взаимных прав и обязанностей  «МО Красновское с/п» и его муниципальных служащих, обновления теоретических и практических знаний специалистов  в соответствии с постоянно повышающимися требованиями к уровню квалификации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ые основы повышения уровня профессиональной подготовк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 Данное Положение разработано на основании положений пункта 3 статьи 7 Федерального закона от 27.07.2004 №79-ФЗ «О государственной гражданской службе Российской Федерации», устанавливающего единство требований к профессиональной подготовке и повышению квалификации гражданских и муниципальных служащих, а также с учетом передового отечественного опыта и практики работы в этом направлении Администрации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 Одними из основных принципов муниципальной службы в Российской Федерации являются принципы профессионализма и компетентности муниципальных служащих и равного доступа граждан к муниципальной службе в соответствии с их способностями и профессиональной подготовкой (п.4, 6 ст.5 Федерального закона от 08.01.1998 №8 – ФЗ    « Об основах муниципальной службы в Российской Федерации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В соответствии с законодательством Ростовской области муниципальный служащий имеет право на повышение квалификации и переподготовку (п.10 ст.18 Областного закона от 29.12.1997 № 55-ЗС « О муниципальной службе в Ростовской области»), обязан поддерживать уровень квалификации, достаточный для исполнения своих служебных обязанностей (п.6 ст.19 Областного закона от 29.12.1997 № 55-З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Законодательно предоставленное муниципальному служащему право на совершенствование своего профессионального уровня путем повышения квалификации или переподготовки реализуется органами местного самоуправления «МО Красновское с/п» за счет предусмотренных на эти цели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 и формы дополнительного  профессионального образования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 Виды краткосрочного профессионального обучения работников определены в Типовом положении об образовательном учреждении дополнительного профессионального образования (повышения квалификации) специалистов, утвержденном постановлением Правительства Российской Федерации от 26. 06. 1995 № 6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Дополнительное профессиональное образование муниципального служащего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фессиональную переподготовку</w:t>
      </w:r>
      <w:r>
        <w:rPr>
          <w:sz w:val="28"/>
          <w:szCs w:val="28"/>
        </w:rPr>
        <w:t xml:space="preserve"> – получение дополнительных знаний, умений и навыков, необходимых для выполнения нового вида профессиональ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вышение квалификации</w:t>
      </w:r>
      <w:r>
        <w:rPr>
          <w:sz w:val="28"/>
          <w:szCs w:val="28"/>
        </w:rPr>
        <w:t xml:space="preserve"> – обновление теоретических и практических знаний специалистов в связи с повышением требований к уровню квалификации и необходимостью освоения современных методов решения профессиона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амоподготовку – </w:t>
      </w:r>
      <w:r>
        <w:rPr>
          <w:sz w:val="28"/>
          <w:szCs w:val="28"/>
        </w:rPr>
        <w:t>самостояте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ение нормативных правовых актов, научной, методической, учебной и иной литературы по направлениям профессиона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тажировку – </w:t>
      </w:r>
      <w:r>
        <w:rPr>
          <w:sz w:val="28"/>
          <w:szCs w:val="28"/>
        </w:rPr>
        <w:t>получение новых навык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4.3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направления муниципального служащего на профессиональную переподготовку, повышение квалификации или стажировку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значение муниципального служащего на иную должность муниципальной службы, в том числе на вышестоящую должность в порядке должност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(расширение) должностных обязанностей муниципального служащего по замещаемой должности в связи с проведением организационно-штатаных мероприятий в органе местного самоуправления, наделение муниципального служащего дополнительными полномоч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включение муниципального служащего в кадровый резер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результаты аттестации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Муниципальные служащие, замещающие муниципальные должности муниципальной службы всех групп и категорий, обязаны в течение всего периода прохождения службы повышать свою квалификацию как в виде самоподготовки, так и принимая участие в организуемых органами местного самоуправления специальных курсах повышения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 Повышение квалификации муниципального служащего осуществляется по мере необходимости, но не реже одного раза в три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 Профессиональная переподготовка и повышение квалификации муниципальн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  Профессиональная переподготовка, повышение квалификации и стажировка муниципального служащего осуществляется с отрывом от муниципальной службы (очная форма), с частичным отрывом (очно-заочная форма) или без такового (заочная форма) по образовательным программам переподготовки, осуществляемым аккредитованными образовательными учреждениями в соответствии с государственными образовательными станд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8.        Прохождение муниципальным служащим профессиональной переподготовки,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муниципального служащего в кадровый резерв на конкурсной основе или продолжения замещения муниципальным  служащим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9.        В целях обеспечения непрерывного процесса повышения квалификации муниципальных служащих без отрыва от службы органами местного самоуправления могут организовываться краткосрочные (одно-двухдневные) семинары-совещ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0.      Самоподготовка муниципальных служащих осуществляется без отрыва от службы и не требует дополнительных затрат из местного бюджета. В процессе самоподготовки муниципальные служащие изучают нормативные правовые акты, научную, методическую, учебную и иную литературу по направлениям профессиональной деятельности в соответствии с планами самоподготовки, утвержденными главой администрации поселения.  Планы самоподготовки содержат  в себе указания материалов, подлежащих изучению и сроки их освоения, указание форм промежуточного и итогового контроля полученных в процессе самоподготовки знаний. Формой контроля может выступать собеседование, проводимое руководителем с подчиненным, тестирование, решение конкретной прикладной задачи в рамках освоенного раздела плана само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.    Стажировка муниципального служащего может осуществляться непосредственно в  органах местного самоуправления, так и путем командирования его в государственные органы, иные организации с целью получения   новых навык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ование и организация дополнительного профессионального образования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    Организация дополнительного профессионального образования муниципальных служащих включает в себя два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повышения квалификации муниципальных служащих в рамках соответствующих планов обучения, ежегодно реализуемых Администрацией Рост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стоятельное формирование, утверждение и размещение органами местного самоуправления муниципального заказа на переподготовку, повышение квалификации и стажировку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   При организации обучения муниципальных служащих в рамках реализации Плана подготовки кадров государственного и муниципального управления Администрации области - органы местного самоуправления из средств местного бюджета осуществляют выплаты денежного содержания муниципальным служащим за весь период их отсутствия на рабочем месте в связи с прохождением курсов повышения квалификации, а также минимальные прямые затраты, связанные с расходами на их командирование в учебное заведение, а оплата обучения происходит за счет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При самостоятельной организации обучения муниципальных служащих  органом местного самоуправления формируется, утверждается и размещается муниципальный заказ, включающий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заказ на профессиональную переподготовку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аз на повышение квалификации и стажировку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указанного заказа осуществляется на основе ежегодного определения потребности в дополнительном профессиональном образовании муниципальных служащих «МО Красновское с/п » с уче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й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х обязанностей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ня их профессион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ой в данном Положении периодичности повышения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й, происходящих в систем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е анализа данных факторов определяется количество муниципальных служащих, подлежащих обучению в очередном году, а также объем денежных средств в местном бюджете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плана, утвержденного главой «МО Красновское с/п», предусматриваются в проекте местного бюджета на очередной финансовый год. После утверждения местного бюджета осуществляется размещение муниципального заказа на оказание услуг по предоставлению муниципальным служащим  дополнительного профессионального образования в порядке, предусмотренном Федеральным законом от 21.07.2005 № 94- ФЗ « О размещении заказов на поставки товаров, выполнение работ, оказание услуг для государственных и муниципальных нужд», в образовательных учреждениях профессионального образования, имеющих лицензию на проведение профессиональной переподготовки и повышения квалификации государственных и муниципальных служащих и государственную аккреди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  Функции по организации дополнительного профессионального образования муниципальных служащих возлагаются на специалиста по кадровой работе «МО Красновское с/п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  Глава «МО Красновское с/п» осуществляет контроль за  обеспечением своевременного предоставления в центр информационно-методической работы и подготовки кадров Администрации области объективной информации о потребности в обучении персонала, оповещением муниципальных служащих о месте и времени проведения курсов повышения квалификации и тематических семинаров, своевременно готовит распоряжения (приказы) о командировании работников на обучение, а также обеспечивает участие муниципальных служащих в курсах с сохранением их денежного содержания на весь период повышения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 Глава « МО Красновское с/п »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, совместно со специалистом по кадрам, потребности в обу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подачу плана (заявки) на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исциплины посещения обучающих мероприятий в соответствии с Программами и графиком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менением муниципальными служащими на практике полученных зна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  Специалист по кадрам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оптимальной формы и метода обучения и обучающей организации (совместно с главой «МО Красновское с/п 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информирование сотрудника о дате и месте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арантии и компенсации муниципальным служащим, направляемым  на получение дополнительного 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1.   Муниципальному служащему, проходящему профессиональную переподготовку, повышение квалификации или стажировку, представителем нанимателя, образовательным учреждением профессионального образования,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2.   При направлении муниципального служащего на обучение в целях повышения квалификации, профессиональную переподготовку с отрывом от работы, за ним сохраняются место работы и средняя заработная плата по основному месту работы (в соответствии со ст.187 Трудового кодекса Российской Федерации). Муниципальным служащим, направляемым для повышения квалификации с отрывом от работы в другую местность, кроме того, производится оплата командировочных в порядке и размерах, которые предусмотрены для лиц, направляемых в командировки, а также возмещение расходов по проживанию, по проезду к месту обу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рофессиональная переподготовка муниципальных служащих (переквалификация) при невозможности трудоустройства в случае ликвидации органа местного самоуправления либо прекращения его полномочий, а также при сокращении численности или штата муниципальных служащих «МО Красновское с/п» может быть предоставлена  муниципальному служащему, заключившему трудовой договор на неопределенный срок с сохранением на период переподготовки денежного содержания по замещаемой до увольнения должности и непрерывного трудового стажа  по решению Собрания депутатов Красновского сельского поселения,  рассматривающему вопрос о целесообразности и необходимости предоставления муниципальному служащему данной гарантии за счет средств местного бюджета (в соответствии со ст.25 Областного закона от 29.12.1997 №55-ЗС « О муниципальной службе в Ростовской области»,  в ред. Областного закона от 26.12.2005 №427-З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 Настоящее Положение вводится в действие и отменяется решением Собрания депутатов «МО Красновское с/п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 Настоящее Положение может пересматриваться, изменяться, дополняться по утверждению Собранием депутатов «МО Красновское с/п», если это будет обусловлено изменениями в действующем законодательстве Российской Федерации или требованиями «МО Красновское с/п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Г.В.Бад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34:00Z</dcterms:created>
  <dc:creator>Коля</dc:creator>
  <dc:description/>
  <dc:language>en-US</dc:language>
  <cp:lastModifiedBy>Sempron</cp:lastModifiedBy>
  <cp:lastPrinted>2007-08-09T18:45:00Z</cp:lastPrinted>
  <dcterms:modified xsi:type="dcterms:W3CDTF">2007-08-09T14:45:00Z</dcterms:modified>
  <cp:revision>41</cp:revision>
  <dc:subject/>
  <dc:title>Положение</dc:title>
</cp:coreProperties>
</file>